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й минимум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250317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4"/>
                              <w:gridCol w:w="233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ласс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4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Би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лугодие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42.5pt;mso-wrap-distance-left:9pt;mso-wrap-distance-right:0pt;mso-wrap-distance-top:0pt;mso-wrap-distance-bottom:0pt;margin-top:2.65pt;mso-position-vertical-relative:text;margin-left:27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4"/>
                        <w:gridCol w:w="233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ласс</w:t>
                              <w:tab/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Биология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лугодие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очный уров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и жизнедеятельность кле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90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ин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мембранные органо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оли, аппарат Гольджи, лизосомы, эндоплазматическая сеть (ЭПС)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умембранные органо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, хлоропласты, митохондри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мембранные органо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босомы, клеточный центр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трофные организ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ы, способные создавать сложные органические вещества из простых неорганических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теротрофные организ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ы, питающиеся готовыми органическими веществам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тосинтез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еревода солнечной  энергии в энергию химических связей органических соединений, происходящий в хлоропластах зеле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т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 деления клетки на две, являющихся точной копией материнской по числу и структуре хромосом.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йоз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деления клетки, при котором происходит уменьшение числа хромосом вдво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тогенез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индивидуального развития организм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ка, изучающая закономерности наследственности и изменчивости живых организмов.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лед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живых организмов передавать свои признаки из поколения в поколен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чив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живых организмов приобретать новые признаки в процессе индивидуального развит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генетики и селек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ледственность - способность организмов передавать черты своего строения и функционирования своим потомка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чивость - способность организмов приобретать в процессе индивидуального развития новые призна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енотип - совокупность всех генов, находящихся в хромосомах организм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нотип -совокупность всех признаков и свойств организма, сформировавшихся в процессе его индивидуального развит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кус - место гена в хромосоме.  Хромосомы - парные, одинаковые хромосом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лельные гены - гены, отвечающие за развитие одного признака и расположенные в одних и тех же локусах гомологичных хромос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мозиготный организм - организм, возникший от слияния гамет, несущих одинаковые аллели гена (АА,аа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терозиготный организм - организм, возникший от слияния гамет, несущих различные аллели гена (Аа). Гибрид - организм, полученный в результате скрещивания (гибридизации). Моногибридное скрещивание - скрещивание организмов, отличающихся одной парой альтернативных признак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гибридное скрещивание - скрещивание организмов, отличающихся двумя парами альтернативных признак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ая линия - генотипически однородное потомство. Доминантный признак - признак, проявляемый у гибридов. Рецессивный признак - признак, подавляемый доминантным. Закон доминирования (1 закон Менделя, закон единообразия гибридов первого поколения): при скрещивании двух чистых линий в первом поколении у всех потомков будет проявляться лишь один из двух взаимоисключающих признак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расщепления (2 закон Менделя): наследственные факторы, определяющие альтернативные проявления признака, не смешиваются друг с другом, а остаются раздельными и при формировании половых клеток расходятся в разные гамет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назависимого наследования признаков (2 закон Менделя): гены, определяющие различные признаки, ведут себя независимо и комбинируются друг с другом во всех возможных сочетаниях. Сцепленное наследование генов (Т.Морган): гены, определяющие совместное наследование признаков, расположены в одной хромосоме, т.е. наследуются сцеплен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осомы - все хромосомы, кроме половых. Гомогаметный пол - пол, образующий гаметы одного типа (ХХ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етерогаметный пол - пол, образующий гаметы разного типа (ХY). Ненаследственная изменчивость не связана с генотипом, не передаётся по наследству, отражает изменения фенотип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реакции - способность генотипа формировать в онтогенезе, в зависимости от условий среды, разные фенотипы. Наследственная изменчивость обусловлена изменениями в генотипе. Мутации - внезапные стойкие изменения генетического материала (генные, геномные и хромосомны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еном - совокупность генов организма, характерных для гаплоидного набора хромосом в организме определённого ви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бинативная изменчивость - возникает в результате новых комбинаций ген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кция - науках о методах выведения новых сортов растений, пород животных и штаммов микроорганизм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 гомологических рядов наследственной изменчивости (Н.И.Вавилов): генетически близкие виды и роды характеризуются сходными рядами наследственной изменчивости 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07:00Z</dcterms:created>
  <dc:creator>admin</dc:creator>
  <dc:description/>
  <dc:language>en-US</dc:language>
  <cp:lastModifiedBy>учитель</cp:lastModifiedBy>
  <dcterms:modified xsi:type="dcterms:W3CDTF">2018-03-21T12:07:00Z</dcterms:modified>
  <cp:revision>2</cp:revision>
  <dc:subject/>
  <dc:title/>
</cp:coreProperties>
</file>